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igc++20 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penismus GmbH &lt;http://www.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Elstner &lt;daniel.kit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sigc++ Development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Dimitri van Hee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ODY+W2mnP7rbyhek7TygdB8Fm0RpbFZgBhZI7KkkMxl/u/cTNuKEyzdsGMgIzcjFojHnZL
NctPKCNsqfWUaNWOqzhSZXTC6cAi2WyUMPeTH9r3s8f0eyio18FSZi2hDxdyEf1HjoAww+le
oQzkfnS0SQtRBCHuD54KKjpQTEVfFHw+dJH29ovzRpJGM+3yQxf8QTwcrdkj7NkUNJh1z/kt
7+YA1REO603UPG6OgA</vt:lpwstr>
  </property>
  <property fmtid="{D5CDD505-2E9C-101B-9397-08002B2CF9AE}" pid="3" name="_2015_ms_pID_7253431">
    <vt:lpwstr>jrZ7fup1SrWiThaO8+9MFfeHr/+8dDZCuDjYRKuhesvUzW5PZS8Wr7
RodM+GSzoj9r2g5fbcHOTMdMT0iywyX9SLRPHFEpFK9YaLRvVI8C96KhnHc9CJ8sEvHhv4c/
GCD61TlaWzDvg29afPVBH/Ft1FwpuD7XStZKNZyrzf28Z4YlZMkYK02wTewNsQlE9fGGPeHy
fkCtXwfvx4xDxPsEe/YCfbxcSytBvcADZf+r</vt:lpwstr>
  </property>
  <property fmtid="{D5CDD505-2E9C-101B-9397-08002B2CF9AE}" pid="4" name="_2015_ms_pID_7253431_00">
    <vt:lpwstr>_2015_ms_pID_7253431</vt:lpwstr>
  </property>
  <property fmtid="{D5CDD505-2E9C-101B-9397-08002B2CF9AE}" pid="5" name="_2015_ms_pID_7253432">
    <vt:lpwstr>gPvt2HTclcFAxkMr57f9QpLx3wZX6TrkbjjR
1fyBeKixQuEBSx3xHBsNRR0bO6XzlfeKw1ar//hJnzo834Ql6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